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espreekpunten Introductie 2010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Evaluatie 2009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mmige dagen niet goed voorbereid en uitgevoerd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 laat met draaiboek maken en afspraken planne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denten die uit de introcommissie stappen; commitment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menstelling commissie v.w.b. leiding en medewerkers: wie is wie en doet wat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sluitvorming introcommissie niet helder (en gecommuniceerd)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een selectie geweest voor medewerker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t cateraar onvoldoende gecommuniceerd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hrijvingssysteem voor workshops werkt niet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oek Port of Rotterdam matig interessant. Sommige bedrijven uitnutte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enduidige communicatie naar studenten (niet zeggen dat iets niet verplicht is)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I-spel succes; niet eerst IBL/TMA en dan IBM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C/SLC-coach verantwoordelijk maken voor goede uitvoering programma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llendag (Lacrosse) licht chaotisch door afzegging huur spelle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Feest Maas Silo (Creative Factory) succes. Afspraken goed nalope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rkshops beter coördineren. Docenten voorbereid en hoefden geen workshop te geven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40:00Z</dcterms:created>
  <dc:creator>KLIENBANNINK</dc:creator>
  <dc:description/>
  <cp:keywords/>
  <dc:language>en-US</dc:language>
  <cp:lastModifiedBy>WitNS</cp:lastModifiedBy>
  <dcterms:modified xsi:type="dcterms:W3CDTF">2010-03-09T15:40:00Z</dcterms:modified>
  <cp:revision>2</cp:revision>
  <dc:subject/>
  <dc:title>RBS PORTEFEUILLES 2009-2010 [concept]</dc:title>
</cp:coreProperties>
</file>